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 xml:space="preserve">Going Down The Road Feeling Bad </w:t>
      </w:r>
      <w:r>
        <w:rPr>
          <w:rFonts w:cs="Arial" w:ascii="Arial" w:hAnsi="Arial"/>
          <w:sz w:val="28"/>
          <w:szCs w:val="28"/>
        </w:rPr>
        <w:t>(Long Lonesome Ro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traditional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Em</w:t>
        <w:tab/>
        <w:tab/>
        <w:tab/>
        <w:tab/>
        <w:tab/>
        <w:t>4</w:t>
        <w:tab/>
        <w:t>4</w:t>
        <w:tab/>
        <w:t>1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Goin' down that long lonesome ro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Goin' down that long lonesome road, Lord, Lor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wanna be treated this a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eed me on cornbread and beans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These two dollar shoes hurt my feet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g where the climate suits my clothes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' where the streets are paved with gold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' down the road feeling bad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g where the water tastes like wine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going where those chilly winds don't blow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eet mama won't buy me no shoe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kes a ten dollar shoe to fit my feet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omma told "Don't go way down there"…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12/24/5, 11/4/7, 11/22/8, 2/17/10, 3/14/20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4:23:00Z</dcterms:created>
  <dc:creator>David Horrigan</dc:creator>
  <dc:description/>
  <cp:keywords/>
  <dc:language>en-US</dc:language>
  <cp:lastModifiedBy>Owner</cp:lastModifiedBy>
  <cp:lastPrinted>2007-11-04T23:33:00Z</cp:lastPrinted>
  <dcterms:modified xsi:type="dcterms:W3CDTF">2020-03-15T09:00:00Z</dcterms:modified>
  <cp:revision>25</cp:revision>
  <dc:subject/>
  <dc:title>3/8/03</dc:title>
</cp:coreProperties>
</file>